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Бюджетное  профессиональное  образовательное 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го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кольский  педагогический 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 рекомендации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организации  самостоятельной  работ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 учебной  дисциплине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 ЯЗЫК  И  КУЛЬТУРА 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ого 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 профессиональной  образовательно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 специальности  Дошкольное  образ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017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/>
        <w:t xml:space="preserve">Методические  рекомендации  для  студентов  по  организации  самостоятельной  работы   составлены  на основе рабочей   программы     учебной  дисциплины  РУССКИЙ  ЯЗЫК  И  КУЛЬТУРА  РЕЧИ  основной  профессиональной  образовательной  программы  по  специальности  Дошкольное образование, разработанной  в  соответствии  с  требованиями  ФГОС  СПО третьего  поколени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БПОУ  ВО "Сокольский </w:t>
      </w:r>
    </w:p>
    <w:p>
      <w:pPr>
        <w:pStyle w:val="Normal"/>
        <w:rPr/>
      </w:pPr>
      <w:r>
        <w:rPr>
          <w:sz w:val="28"/>
          <w:u w:val="single"/>
        </w:rPr>
        <w:t>педагогический колледж"_____преподаватель                 Т.Ю.Егорова______</w:t>
      </w: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8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на заседании предметно-цикловой комиссии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 от «_____» _________ 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 ________________________ /______________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студен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 работа   по  учебной  дисциплине  РУССКИЙ  ЯЗЫК  И  КУЛЬТУРА  РЕЧИ  является   формой  организации  учебной  деятельности  студентов.  Нацелена  на  формирование  общих   компетенци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неаудиторная  самостоятельная  работа</w:t>
      </w:r>
      <w:r>
        <w:rPr>
          <w:sz w:val="28"/>
          <w:szCs w:val="28"/>
        </w:rPr>
        <w:t xml:space="preserve">  выполняется  без  непосредственной  помощи  преподавателя, руководствуясь  сформированными  ранее  представлениями  о  порядке  и  правильности  выполнения  действ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олнение  заданий  самостоятельной  работы   поможет  Ва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, систематизировать  и  закрепить  полученные  теоретические  знания; приобрести  опыт и  развить  умения поиска  и  получения  актуальных  знаний, в т.ч. посредством  использования  информационных  технолог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 проектировочные, конструктивные, аналитические, прогностические  умения, необходимые  для  будущей  профессиональной 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 практические  умения  использовать   справочную  и  специальную  литературу  в  учебной, профессиональной  и  социальной 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 познавательную  способность,  творческую  инициативу, самостоятельность, ответственность  и  организован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 самостоятельность  мышления, способность  к  саморазвитию, самосовершенствованию  и  самореализ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 исследовательские 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Style w:val="FontStyle44"/>
          <w:sz w:val="28"/>
        </w:rPr>
      </w:pPr>
      <w:r>
        <w:rPr>
          <w:sz w:val="28"/>
          <w:szCs w:val="28"/>
        </w:rPr>
        <w:t xml:space="preserve">Выполнение  самостоятельной  работы  по учебной дисциплине РУССКИЙ ЯЗЫК  поможет  Вам   в  формировании  </w:t>
      </w:r>
      <w:r>
        <w:rPr>
          <w:iCs/>
          <w:sz w:val="28"/>
          <w:szCs w:val="28"/>
        </w:rPr>
        <w:t xml:space="preserve">следующих  </w:t>
      </w:r>
      <w:r>
        <w:rPr>
          <w:sz w:val="28"/>
          <w:szCs w:val="28"/>
        </w:rPr>
        <w:t>умений (У), знаний</w:t>
      </w:r>
      <w:r>
        <w:rPr>
          <w:rStyle w:val="FontStyle44"/>
          <w:sz w:val="28"/>
          <w:szCs w:val="28"/>
        </w:rPr>
        <w:t xml:space="preserve"> (З),  общих  компетенций  (ОК)  и  профессиональных  компетенций (ПК):</w:t>
      </w:r>
    </w:p>
    <w:p>
      <w:pPr>
        <w:pStyle w:val="Normal"/>
        <w:jc w:val="both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/>
      </w:pPr>
      <w:r>
        <w:rPr>
          <w:spacing w:val="-4"/>
          <w:sz w:val="28"/>
          <w:szCs w:val="28"/>
        </w:rPr>
        <w:t xml:space="preserve">У1опознавать, анализировать, классифицировать языковые факты, оценивать их с точки зрения нормативности; 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2различать функциональные разновидности языка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3 моделировать речевое поведение в соответствии с задачами об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4 применять  полученные знания и умения в собственной речевой практик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5 пользоваться  различными  лингвистическими  словар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З1. устройство, развитие  и  функционирование  русского  языка  как  знаковой  системы  и  общественного  я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2  национально-культурную специфику  русского 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3 нормы  русского  литературного  языка, речевого  этикета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общими  компетен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 сущность  и  социальную  значимость  своей  будущей  профессии, проявлять  к  ней  устойчивый 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 собственную  деятельность, определять  методы  решения  профессиональных  задач, оценивать  их  эффективность  и 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 поиск, анализ  и  оценку  информации, необходимой  для  постановки  и  решения  профессиональных  задач, профессионального  и  личностного 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 информационно-коммуникационные  технологии  для  совершенствования  профессиональной 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 в  коллективе  и  команде, взаимодействовать  с   руководством, коллегами  и  социальными  партн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>профессиональными 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Style w:val="FontStyle44"/>
          <w:sz w:val="28"/>
          <w:szCs w:val="28"/>
        </w:rPr>
        <w:t>ПК 5.1. Разрабатывать  методические  материалы  на  основе  примерных    с  учётом  особенностей  возраста, группы  и  отдельных  воспитанник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ПК  5.4. Оформлять педагогические  разработки  в  виде  отчетов, рефератов, выступ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самостоятельную  работу  рабочей  программой  предусмотрено  39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«Методических  рекомендациях»  представлены  виды  самостоятельной  работы  по  темам  с  указанием  бюджета  времени, даны  методические  указания  к  её 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ем  успех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 организации  самостоятельной  работы  и  методические  рекомендации  к   её  вы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>
          <w:b/>
          <w:b/>
        </w:rPr>
      </w:pPr>
      <w:r>
        <w:rPr>
          <w:b/>
          <w:bCs/>
        </w:rPr>
        <w:t>Раздел 1. Русский  литературный  язык  и  культура 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ма 1.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Язык  и  речь. Культура  языка  и  культура  речи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амостоятельная работа (2 ч.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писание   эссе,  посвященного   проблеме  культуры  речи 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При  написании  эссе:</w:t>
      </w:r>
    </w:p>
    <w:p>
      <w:pPr>
        <w:pStyle w:val="Normal"/>
        <w:ind w:firstLine="709"/>
        <w:jc w:val="both"/>
        <w:rPr/>
      </w:pPr>
      <w:r>
        <w:rPr/>
        <w:t>- определите, какую  мысль  Вы  будете  доказывать;</w:t>
      </w:r>
    </w:p>
    <w:p>
      <w:pPr>
        <w:pStyle w:val="Normal"/>
        <w:ind w:firstLine="709"/>
        <w:jc w:val="both"/>
        <w:rPr/>
      </w:pPr>
      <w:r>
        <w:rPr/>
        <w:t>- раскройте  актуальность  выдвинутой  Вами проблемы;</w:t>
      </w:r>
    </w:p>
    <w:p>
      <w:pPr>
        <w:pStyle w:val="Normal"/>
        <w:ind w:firstLine="709"/>
        <w:jc w:val="both"/>
        <w:rPr/>
      </w:pPr>
      <w:r>
        <w:rPr/>
        <w:t>- приведите  примеры  для  её  подтверждения;</w:t>
      </w:r>
    </w:p>
    <w:p>
      <w:pPr>
        <w:pStyle w:val="Normal"/>
        <w:ind w:firstLine="709"/>
        <w:jc w:val="both"/>
        <w:rPr/>
      </w:pPr>
      <w:r>
        <w:rPr/>
        <w:t>- сделайте  вывод;</w:t>
      </w:r>
    </w:p>
    <w:p>
      <w:pPr>
        <w:pStyle w:val="Normal"/>
        <w:ind w:firstLine="709"/>
        <w:jc w:val="both"/>
        <w:rPr/>
      </w:pPr>
      <w:r>
        <w:rPr/>
        <w:t>- при  проверке  эссе  проанализируйте: не  нарушена  ли  логика  изложения;</w:t>
      </w:r>
    </w:p>
    <w:p>
      <w:pPr>
        <w:pStyle w:val="Normal"/>
        <w:ind w:firstLine="709"/>
        <w:jc w:val="both"/>
        <w:rPr/>
      </w:pPr>
      <w:r>
        <w:rPr/>
        <w:t>- проверьте  соответствие  текста  речевым, морфологическим,  синтаксическим, орфографическим, пунктуационным  нор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проверка  э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Литературный  язык  и  языковая  норм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i/>
        </w:rPr>
        <w:t>Самостоятельная  работа (2 ч.) 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нализ  языковых  структур   с  точки  зрения  использования  нормированных  и  ненормированных  средств  языка  на  примере  литературных  текстов  и  письменных  речевых  высказываний  студентов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ab/>
        <w:t>Найдите  примеры  использования  ненормированных  средств  языка  в  текстах  произведений  детских  поэтов, укажите   причины  их  использования:</w:t>
      </w:r>
    </w:p>
    <w:p>
      <w:pPr>
        <w:pStyle w:val="Style13"/>
        <w:spacing w:before="0" w:after="0"/>
        <w:rPr/>
      </w:pPr>
      <w:r>
        <w:rPr/>
        <w:t>Я из глины и песка</w:t>
        <w:br/>
        <w:t>Приготовлю глинчики.</w:t>
        <w:br/>
        <w:t>Глинчики песочные,</w:t>
        <w:br/>
        <w:t>Вкусные и сочные!</w:t>
      </w:r>
    </w:p>
    <w:p>
      <w:pPr>
        <w:pStyle w:val="Style13"/>
        <w:spacing w:before="0" w:after="0"/>
        <w:rPr>
          <w:i/>
          <w:i/>
          <w:iCs/>
        </w:rPr>
      </w:pPr>
      <w:r>
        <w:rPr>
          <w:i/>
          <w:iCs/>
        </w:rPr>
        <w:t>(Андрей Усачев)</w:t>
      </w:r>
    </w:p>
    <w:p>
      <w:pPr>
        <w:pStyle w:val="Style13"/>
        <w:spacing w:before="0" w:after="0"/>
        <w:rPr/>
      </w:pPr>
      <w:r>
        <w:rPr/>
        <w:t>Коту прекрасно спится,</w:t>
        <w:br/>
        <w:t>Коту котлета снится.</w:t>
        <w:br/>
        <w:t>А рядом спят котята,</w:t>
        <w:br/>
        <w:t>Им снятся котлетята.</w:t>
      </w:r>
    </w:p>
    <w:p>
      <w:pPr>
        <w:pStyle w:val="Style13"/>
        <w:spacing w:before="0" w:after="0"/>
        <w:rPr>
          <w:i/>
          <w:i/>
          <w:iCs/>
        </w:rPr>
      </w:pPr>
      <w:r>
        <w:rPr>
          <w:i/>
          <w:iCs/>
        </w:rPr>
        <w:t>(Петр Синявский)</w:t>
      </w:r>
    </w:p>
    <w:p>
      <w:pPr>
        <w:pStyle w:val="Style13"/>
        <w:spacing w:before="0" w:after="0"/>
        <w:rPr/>
      </w:pPr>
      <w:r>
        <w:rPr/>
        <w:t>В лопухах лежит Ботинок,</w:t>
        <w:br/>
        <w:t>Здоровеннейший Ботин.</w:t>
        <w:br/>
        <w:t xml:space="preserve">– Где, Ботинок, твой Братинок? </w:t>
        <w:br/>
        <w:t xml:space="preserve">Почему лежишь один? </w:t>
        <w:br/>
        <w:t xml:space="preserve">Вы друг с другом разошлись </w:t>
        <w:br/>
        <w:t>И друг с другом не нашлись?</w:t>
      </w:r>
    </w:p>
    <w:p>
      <w:pPr>
        <w:pStyle w:val="Style13"/>
        <w:spacing w:before="0" w:after="0"/>
        <w:rPr>
          <w:i/>
          <w:i/>
          <w:iCs/>
        </w:rPr>
      </w:pPr>
      <w:r>
        <w:rPr>
          <w:i/>
          <w:iCs/>
        </w:rPr>
        <w:t>(Андрей Усачев)</w:t>
      </w:r>
    </w:p>
    <w:p>
      <w:pPr>
        <w:pStyle w:val="Style13"/>
        <w:spacing w:before="0" w:after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52525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нгличане любят</w:t>
        <w:br/>
        <w:t xml:space="preserve">Есть на ужин пудинг, </w:t>
        <w:br/>
        <w:t xml:space="preserve">Потому что пудинг – </w:t>
        <w:br/>
        <w:t xml:space="preserve">Очень вкусный блюдинг. </w:t>
        <w:br/>
        <w:t xml:space="preserve">Тот, кто любит пудинг </w:t>
        <w:br/>
        <w:t xml:space="preserve">И часто ходит в гостинг, </w:t>
        <w:br/>
        <w:t xml:space="preserve">Не бывает худинг, </w:t>
        <w:br/>
        <w:t>А бывает толстинг!</w:t>
      </w:r>
    </w:p>
    <w:p>
      <w:pPr>
        <w:pStyle w:val="Style13"/>
        <w:spacing w:before="0" w:after="0"/>
        <w:rPr>
          <w:i/>
          <w:i/>
          <w:iCs/>
        </w:rPr>
      </w:pPr>
      <w:r>
        <w:rPr>
          <w:i/>
          <w:iCs/>
        </w:rPr>
        <w:t>(Андрей Усаче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оанализируйте  допущенные  Вами  ошибки  в  прошлой  самостоятельной  работе  по  написанию  эсс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здел 2.</w:t>
      </w:r>
      <w:r>
        <w:rPr>
          <w:b/>
        </w:rPr>
        <w:t xml:space="preserve"> Стили  речи: их  специфика  и  жанры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>
          <w:b/>
          <w:b/>
        </w:rPr>
      </w:pPr>
      <w:r>
        <w:rPr>
          <w:b/>
          <w:bCs/>
        </w:rPr>
        <w:t>Тема 2.1.</w:t>
      </w:r>
      <w:r>
        <w:rPr>
          <w:b/>
        </w:rPr>
        <w:t xml:space="preserve">  Текст. Стили  текста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</w:rPr>
        <w:t>Самостоятельная  работа</w:t>
      </w:r>
      <w:r>
        <w:rPr>
          <w:b/>
          <w:bCs/>
          <w:i/>
          <w:sz w:val="20"/>
          <w:szCs w:val="20"/>
        </w:rPr>
        <w:t xml:space="preserve">:  </w:t>
      </w:r>
      <w:r>
        <w:rPr>
          <w:b/>
          <w:bCs/>
          <w:i/>
          <w:sz w:val="28"/>
          <w:szCs w:val="28"/>
        </w:rPr>
        <w:t>составление  опорной  схемы  "Характерные  особенности  функциональных  стилей  литературного  языка" (2 ч.)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йдите  в  различных  источниках, в  том  числе  в  Интернет-источниках,  материал  об  особенностях  функциональных  стилей  литературного  языка  и  составьте  опорную  схему, воспользовавшись  следующими  методическими  указаниями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бота  с  опорными   схемами</w:t>
      </w:r>
    </w:p>
    <w:p>
      <w:pPr>
        <w:pStyle w:val="Normal"/>
        <w:ind w:firstLine="709"/>
        <w:jc w:val="both"/>
        <w:rPr/>
      </w:pPr>
      <w:r>
        <w:rPr/>
        <w:t xml:space="preserve">Опорная  схема  представляет  наглядно-образное  видение  словесного  материала. </w:t>
      </w:r>
    </w:p>
    <w:p>
      <w:pPr>
        <w:pStyle w:val="Normal"/>
        <w:ind w:firstLine="709"/>
        <w:jc w:val="both"/>
        <w:rPr/>
      </w:pPr>
      <w:r>
        <w:rPr/>
        <w:t xml:space="preserve">По  классификации  опорные  схемы  могут  быть  обобщающими, конкретизирующими, разъясняющими  проблему  или  тему. Обобщающими  чаще  бывают  схемы  по  теории  и  практике  предмета. </w:t>
      </w:r>
    </w:p>
    <w:p>
      <w:pPr>
        <w:pStyle w:val="Normal"/>
        <w:ind w:firstLine="709"/>
        <w:jc w:val="both"/>
        <w:rPr/>
      </w:pPr>
      <w:r>
        <w:rPr/>
        <w:t xml:space="preserve">Алгоритм  самостоятельной  работы  с  опорными  схемами  может  быть  следующим:  </w:t>
      </w:r>
    </w:p>
    <w:p>
      <w:pPr>
        <w:pStyle w:val="Normal"/>
        <w:ind w:firstLine="709"/>
        <w:jc w:val="both"/>
        <w:rPr/>
      </w:pPr>
      <w:r>
        <w:rPr/>
        <w:t>-обратить  внимание  на  название  схемы;</w:t>
      </w:r>
    </w:p>
    <w:p>
      <w:pPr>
        <w:pStyle w:val="Normal"/>
        <w:ind w:firstLine="709"/>
        <w:jc w:val="both"/>
        <w:rPr/>
      </w:pPr>
      <w:r>
        <w:rPr/>
        <w:t>-выявить  ключевые  понятия;</w:t>
      </w:r>
    </w:p>
    <w:p>
      <w:pPr>
        <w:pStyle w:val="Normal"/>
        <w:ind w:firstLine="709"/>
        <w:jc w:val="both"/>
        <w:rPr/>
      </w:pPr>
      <w:r>
        <w:rPr/>
        <w:t>-выявить  по  схеме  критерии  и  показатели, по  которым  группируется  материал;</w:t>
      </w:r>
    </w:p>
    <w:p>
      <w:pPr>
        <w:pStyle w:val="Normal"/>
        <w:ind w:firstLine="709"/>
        <w:jc w:val="both"/>
        <w:rPr/>
      </w:pPr>
      <w:r>
        <w:rPr/>
        <w:t>-системно  работать  с  каждым  критерием  и показателем.</w:t>
      </w:r>
    </w:p>
    <w:p>
      <w:pPr>
        <w:pStyle w:val="Normal"/>
        <w:ind w:firstLine="709"/>
        <w:jc w:val="both"/>
        <w:rPr/>
      </w:pPr>
      <w:r>
        <w:rPr/>
        <w:t>Итоговым  результатом  использования  опорных  схем  является  умение  самостоятельно  составлять  опорную  схему  любого  изучаемого  материала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Форма   контроля  самостоятельной  работы: </w:t>
      </w:r>
      <w:r>
        <w:rPr/>
        <w:t>проверка    схемы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/>
      </w:pPr>
      <w:r>
        <w:rPr>
          <w:b/>
          <w:bCs/>
        </w:rPr>
        <w:t xml:space="preserve">Тема 2.3. </w:t>
      </w:r>
      <w:r>
        <w:rPr>
          <w:b/>
        </w:rPr>
        <w:t>Официально-деловой  стиль  ре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Самостоятельная  рабо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оздание  текстов  в  жанрах  официально-делового  стиля (2 ч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ставьте    резюме, познакомившись  с  его  структуро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ткое содержание резюме: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заголовке -  ФИО (слово «резюме»  не  пишется)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, которую вы преследуете при поиске работы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 основные личные данные – домашний адрес, телефонный номер, своё семейное положение в данный момент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ронологическом порядке, начиная с последнего места работы,  места своей работы, с обязательным указанием дат и занимаемых должностей. Выпускники учебных заведений без опыта работы могут кратко указать некоторую информацию о практике, которую они проходили на том или ином предприятии во время учёбы – например, род выполняемой деятельности и навыки, полученные при этом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ченные вами учебные заведения с датами учёбы (их названия давать полностью, а не аббревиатурой)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ю, выгодно характеризующая Вас. Это могут быть иностранные языки, которыми вы владеете, уровень освоения компьютера, наличие водительских прав, личностные характеристики (аккуратность, хорошая обучаемость и т.д.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  <w:r>
        <w:rPr>
          <w:i/>
        </w:rPr>
        <w:t>Форма   контроля  самостоятельной  работы</w:t>
      </w:r>
      <w:r>
        <w:rPr/>
        <w:t>: проверка  письменной  работы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/>
      </w:pPr>
      <w:r>
        <w:rPr>
          <w:b/>
          <w:bCs/>
        </w:rPr>
        <w:t>Тема 2.4.</w:t>
      </w:r>
      <w:r>
        <w:rPr>
          <w:b/>
        </w:rPr>
        <w:t xml:space="preserve">  Научный  стиль  речи</w:t>
      </w:r>
    </w:p>
    <w:p>
      <w:pPr>
        <w:pStyle w:val="Normal"/>
        <w:rPr/>
      </w:pPr>
      <w:r>
        <w:rPr>
          <w:b/>
          <w:i/>
        </w:rPr>
        <w:t>Самостоятельная  работа (3 ч.):</w:t>
      </w:r>
    </w:p>
    <w:p>
      <w:pPr>
        <w:pStyle w:val="Style13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здание  текстов  в  жанрах  учебно-научного  стиля</w:t>
      </w:r>
    </w:p>
    <w:p>
      <w:pPr>
        <w:pStyle w:val="Style13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оставьте   план, тезисы  статьи  об  интересном  педагогическом  опыте  в  области   дошкольного  образования, аннотацию  на  неё. Обратите  внимание  на  следующие  рекомендации: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</w:t>
      </w:r>
      <w:r>
        <w:rPr>
          <w:u w:val="single"/>
        </w:rPr>
        <w:t>План</w:t>
      </w:r>
      <w:r>
        <w:rPr/>
        <w:t xml:space="preserve"> является самой  краткой  записью, которая  отражает   последовательность  изложения  мысли  и  обобщает, раскрывает  содержание  текста, но  не  передает  фактического  содержания, лишь  указывая  на  него  и  схему  его  подачи.</w:t>
      </w:r>
    </w:p>
    <w:p>
      <w:pPr>
        <w:pStyle w:val="Western"/>
        <w:ind w:firstLine="709"/>
        <w:jc w:val="both"/>
        <w:rPr/>
      </w:pPr>
      <w:r>
        <w:rPr/>
        <w:t xml:space="preserve">При   составлении  плана    выделите  основные   части  статьи,  главные мысли в  каждой  из  них.  </w:t>
      </w:r>
    </w:p>
    <w:p>
      <w:pPr>
        <w:pStyle w:val="Western"/>
        <w:ind w:firstLine="709"/>
        <w:jc w:val="both"/>
        <w:rPr/>
      </w:pPr>
      <w:r>
        <w:rPr/>
        <w:t xml:space="preserve">Планы могут быть </w:t>
      </w:r>
      <w:r>
        <w:rPr>
          <w:i/>
          <w:iCs/>
        </w:rPr>
        <w:t>простыми и сложными.</w:t>
      </w:r>
      <w:r>
        <w:rPr/>
        <w:t xml:space="preserve"> Сложный  план, в отличие от  простого,  имеет, кроме основных пунктов, еще и подпункты, которые детализируют, разъясняют содержание. Поэтому  возможны два способа работы:</w:t>
      </w:r>
    </w:p>
    <w:p>
      <w:pPr>
        <w:pStyle w:val="Western"/>
        <w:ind w:firstLine="709"/>
        <w:jc w:val="both"/>
        <w:rPr/>
      </w:pPr>
      <w:r>
        <w:rPr/>
        <w:t>а) составляется подробный простой план, а  далее он преобразуется в сложный  путем  группировки  части  пунктов  под  общими  заголовками;</w:t>
      </w:r>
    </w:p>
    <w:p>
      <w:pPr>
        <w:pStyle w:val="Western"/>
        <w:ind w:firstLine="709"/>
        <w:jc w:val="both"/>
        <w:rPr/>
      </w:pPr>
      <w:r>
        <w:rPr/>
        <w:t>б) составляется краткий простой план, а затем при повторном чтении он разворачивается  в  сложный  с  детализирующими  частями.</w:t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 xml:space="preserve">Тезисы – </w:t>
      </w:r>
      <w:r>
        <w:rPr/>
        <w:t>это  краткое  изложение  основных  положений  статьи, которые  выписываются  в  виде  цитат  или  в  собственной  формулировке.  Чтобы  их  правильно  составить, надо  найти  главное  в  каждой  части  текста.  В  этом  Вам  поможет  составленный  план  статьи.  Каждый  тезис  в  отличие  от  соответствующего  пункта  плана   коротко  излагает  мысль, основное  положение, заключённое  в  этой  части.</w:t>
      </w:r>
    </w:p>
    <w:p>
      <w:pPr>
        <w:pStyle w:val="TextBodyIndent"/>
        <w:ind w:firstLine="709"/>
        <w:rPr/>
      </w:pPr>
      <w:r>
        <w:rPr>
          <w:u w:val="single"/>
        </w:rPr>
        <w:t>Аннотация</w:t>
      </w:r>
      <w:r>
        <w:rPr>
          <w:b/>
        </w:rPr>
        <w:t xml:space="preserve"> </w:t>
      </w:r>
      <w:r>
        <w:rPr/>
        <w:t>– краткая  информация  о  статье  с  точки  зрения  назначения, содержания, формы  и  других  особенностей.</w:t>
      </w:r>
    </w:p>
    <w:p>
      <w:pPr>
        <w:pStyle w:val="TextBodyIndent"/>
        <w:ind w:firstLine="709"/>
        <w:rPr/>
      </w:pPr>
      <w:r>
        <w:rPr/>
        <w:t xml:space="preserve">Аннотация  дает  ответ  на  вопрос, о  чем  говорится  в  статье;   основные  мысли, проблемы, затронутые  автором, его  выводы, предложения.  Заканчивается  аннотация  рекомендацией  данной  статьи  определённому  кругу  читателей. Её  объём – 3-4 предложения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  <w:r>
        <w:rPr>
          <w:i/>
        </w:rPr>
        <w:t>Форма   контроля  самостоятельной  работы</w:t>
      </w:r>
      <w:r>
        <w:rPr/>
        <w:t>: проверка  письменной  работы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>Раздел 3.</w:t>
      </w:r>
      <w:r>
        <w:rPr>
          <w:b/>
        </w:rPr>
        <w:t xml:space="preserve"> Подготовка  и  редактирование  текс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/>
      </w:pPr>
      <w:r>
        <w:rPr>
          <w:b/>
          <w:bCs/>
        </w:rPr>
        <w:t>Тема 3.1.</w:t>
      </w:r>
      <w:r>
        <w:rPr>
          <w:b/>
        </w:rPr>
        <w:t xml:space="preserve"> Подготовка  устного  выступ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Самостоятельная  работа  (3 ч.)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 устного  выступления  на  заданную  тем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дготовьте  текст   публичного  выступления  по  актуальной  проблеме  воспитания  и  развития  детей  дошкольного   возраста.</w:t>
      </w:r>
    </w:p>
    <w:p>
      <w:pPr>
        <w:pStyle w:val="Normal"/>
        <w:ind w:firstLine="708"/>
        <w:jc w:val="both"/>
        <w:rPr/>
      </w:pPr>
      <w:r>
        <w:rPr/>
        <w:t xml:space="preserve">Выберите  тему, определите  её  актуальность,  </w:t>
      </w:r>
      <w:r>
        <w:rPr>
          <w:i/>
        </w:rPr>
        <w:t>цель</w:t>
      </w:r>
      <w:r>
        <w:rPr/>
        <w:t xml:space="preserve">   выступления. </w:t>
      </w:r>
    </w:p>
    <w:p>
      <w:pPr>
        <w:pStyle w:val="Normal"/>
        <w:ind w:firstLine="708"/>
        <w:jc w:val="both"/>
        <w:rPr/>
      </w:pPr>
      <w:r>
        <w:rPr/>
        <w:t xml:space="preserve">Обдумайте  и  составьте    </w:t>
      </w:r>
      <w:r>
        <w:rPr>
          <w:i/>
        </w:rPr>
        <w:t>план  выступления</w:t>
      </w:r>
      <w:r>
        <w:rPr/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дберите   </w:t>
      </w:r>
      <w:r>
        <w:rPr>
          <w:bCs/>
          <w:i/>
        </w:rPr>
        <w:t xml:space="preserve">  материал, </w:t>
      </w:r>
      <w:r>
        <w:rPr>
          <w:bCs/>
        </w:rPr>
        <w:t>пользуясь  различными  информационными  источниками.</w:t>
      </w:r>
    </w:p>
    <w:p>
      <w:pPr>
        <w:pStyle w:val="Normal"/>
        <w:ind w:left="180" w:firstLine="528"/>
        <w:jc w:val="both"/>
        <w:rPr>
          <w:bCs/>
        </w:rPr>
      </w:pPr>
      <w:r>
        <w:rPr>
          <w:bCs/>
        </w:rPr>
        <w:t xml:space="preserve">Напишите   </w:t>
      </w:r>
      <w:r>
        <w:rPr>
          <w:bCs/>
          <w:i/>
        </w:rPr>
        <w:t>текст</w:t>
      </w:r>
      <w:r>
        <w:rPr>
          <w:bCs/>
        </w:rPr>
        <w:t>,  основываясь  на  следующую  структурно-логическую   схему  устного  выступления: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 xml:space="preserve">Вступление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       </w:t>
      </w:r>
      <w:r>
        <w:rPr>
          <w:bCs/>
        </w:rPr>
        <w:t>Задача</w:t>
      </w:r>
      <w:r>
        <w:rPr>
          <w:bCs/>
          <w:i/>
        </w:rPr>
        <w:t xml:space="preserve"> -</w:t>
      </w:r>
      <w:r>
        <w:rPr>
          <w:bCs/>
        </w:rPr>
        <w:t>вызвать  интерес  к  теме, показав  ее  значимость  для  слушателей.</w:t>
      </w:r>
    </w:p>
    <w:p>
      <w:pPr>
        <w:pStyle w:val="Normal"/>
        <w:jc w:val="both"/>
        <w:rPr/>
      </w:pPr>
      <w:r>
        <w:rPr/>
        <w:t>Начать  выступление  можно   с  проблемного  вопроса  по  теме  выступления,   интересной  цитаты,  образного  сравнения  предмета  выступления  с  конкретным  явлением,  п</w:t>
      </w:r>
      <w:r>
        <w:rPr>
          <w:bCs/>
        </w:rPr>
        <w:t xml:space="preserve">ривести  один - два  примера  по  теме  выступления, свидетельствующие  об  актуальности  проблемы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</w:t>
      </w:r>
      <w:r>
        <w:rPr>
          <w:bCs/>
          <w:i/>
        </w:rPr>
        <w:t xml:space="preserve">Общая  характеристика, анализ   объекта (предмета)  рассмотрения, </w:t>
      </w:r>
      <w:r>
        <w:rPr>
          <w:bCs/>
        </w:rPr>
        <w:t>т.е.  того  явления, события, процесса, которому  посвящено  выступле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раскрыть  суть  проблемы (идеи, подхода, решения, предложений, инициатив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аргументировать  свое  видение  проблемы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</w:t>
      </w:r>
      <w:r>
        <w:rPr>
          <w:bCs/>
          <w:i/>
        </w:rPr>
        <w:t>Заключе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подвести  итог  сказанному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сформулировать  свои  предложения  по  проблем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призвать  к  обсуждению  предложения  или  к  непосредственным  конкретным  действиям.</w:t>
      </w:r>
    </w:p>
    <w:p>
      <w:pPr>
        <w:pStyle w:val="Normal"/>
        <w:ind w:left="360" w:hanging="0"/>
        <w:jc w:val="both"/>
        <w:rPr/>
      </w:pPr>
      <w:r>
        <w:rPr/>
        <w:t>Объём  текста – 1 – 1,5 л. компьютерного  текста, шрифт  12,  интервал – 1,5.</w:t>
      </w:r>
    </w:p>
    <w:p>
      <w:pPr>
        <w:pStyle w:val="Normal"/>
        <w:jc w:val="both"/>
        <w:rPr/>
      </w:pPr>
      <w:r>
        <w:rPr>
          <w:i/>
        </w:rPr>
        <w:t>Форма   контроля  самостоятельной  работы</w:t>
      </w:r>
      <w:r>
        <w:rPr/>
        <w:t>: оценка  выступления  студентами 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/>
      </w:pPr>
      <w:r>
        <w:rPr>
          <w:b/>
          <w:bCs/>
        </w:rPr>
        <w:t>Тема 3.2.</w:t>
      </w:r>
      <w:r>
        <w:rPr>
          <w:b/>
        </w:rPr>
        <w:t xml:space="preserve">  Подготовка  письменного  текста</w:t>
      </w:r>
    </w:p>
    <w:p>
      <w:pPr>
        <w:pStyle w:val="Normal"/>
        <w:rPr/>
      </w:pPr>
      <w:r>
        <w:rPr>
          <w:b/>
          <w:i/>
        </w:rPr>
        <w:t>Самостоятельная  работа (2 ч.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писание  текста  на  заданную  т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Напишите  эссе  на  тему  «Нужна  ли  доброта  в  современном  обществе?»</w:t>
      </w:r>
    </w:p>
    <w:p>
      <w:pPr>
        <w:pStyle w:val="Normal"/>
        <w:ind w:firstLine="709"/>
        <w:jc w:val="both"/>
        <w:rPr/>
      </w:pPr>
      <w:r>
        <w:rPr/>
        <w:t>При  написании  эссе:</w:t>
      </w:r>
    </w:p>
    <w:p>
      <w:pPr>
        <w:pStyle w:val="Normal"/>
        <w:ind w:firstLine="709"/>
        <w:jc w:val="both"/>
        <w:rPr/>
      </w:pPr>
      <w:r>
        <w:rPr/>
        <w:t>- определите, какую  мысль  Вы  будете  доказывать;</w:t>
      </w:r>
    </w:p>
    <w:p>
      <w:pPr>
        <w:pStyle w:val="Normal"/>
        <w:ind w:firstLine="709"/>
        <w:jc w:val="both"/>
        <w:rPr/>
      </w:pPr>
      <w:r>
        <w:rPr/>
        <w:t>- раскройте  актуальность  выдвинутой  Вами проблемы;</w:t>
      </w:r>
    </w:p>
    <w:p>
      <w:pPr>
        <w:pStyle w:val="Normal"/>
        <w:ind w:firstLine="709"/>
        <w:jc w:val="both"/>
        <w:rPr/>
      </w:pPr>
      <w:r>
        <w:rPr/>
        <w:t>- приведите  примеры  для  её  подтверждения;</w:t>
      </w:r>
    </w:p>
    <w:p>
      <w:pPr>
        <w:pStyle w:val="Normal"/>
        <w:ind w:firstLine="709"/>
        <w:jc w:val="both"/>
        <w:rPr/>
      </w:pPr>
      <w:r>
        <w:rPr/>
        <w:t>- сделайте  вывод;</w:t>
      </w:r>
    </w:p>
    <w:p>
      <w:pPr>
        <w:pStyle w:val="Normal"/>
        <w:ind w:firstLine="709"/>
        <w:jc w:val="both"/>
        <w:rPr/>
      </w:pPr>
      <w:r>
        <w:rPr/>
        <w:t>- при  проверке  эссе  проанализируйте: не  нарушена  ли  логика  изложения;</w:t>
      </w:r>
    </w:p>
    <w:p>
      <w:pPr>
        <w:pStyle w:val="Normal"/>
        <w:ind w:firstLine="709"/>
        <w:jc w:val="both"/>
        <w:rPr/>
      </w:pPr>
      <w:r>
        <w:rPr/>
        <w:t>- проверьте  соответствие  текста  речевым, морфологическим,  синтаксическим, орфографическим, пунктуационным  нор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проверка  эсс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Раздел 4.</w:t>
      </w:r>
      <w:r>
        <w:rPr>
          <w:b/>
        </w:rPr>
        <w:t xml:space="preserve"> Лексические  и  фразеологические  нормы. Лексикография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/>
      </w:pPr>
      <w:r>
        <w:rPr>
          <w:b/>
          <w:bCs/>
        </w:rPr>
        <w:t>Тема 4.1.</w:t>
      </w:r>
      <w:r>
        <w:rPr>
          <w:b/>
        </w:rPr>
        <w:t xml:space="preserve"> Лексикология. Лексические  нор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амостоятельная  работа  (2  ч.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спектирование  материала  по  теме  "Средства  художественной  выразительности", выявление  в  тексте  средств  художественной  выраз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На  основе  подобранных  самостоятельно  информационных  источников  составьте  конспект  по  теме  «Средства  художественной  выразительности»</w:t>
      </w:r>
    </w:p>
    <w:p>
      <w:pPr>
        <w:pStyle w:val="Normal"/>
        <w:ind w:firstLine="709"/>
        <w:jc w:val="both"/>
        <w:rPr/>
      </w:pPr>
      <w:r>
        <w:rPr/>
        <w:t>Найдите  в  стихотворении Ф.Тютчева  «Есть  в  осени  первоначальной»  различные  средства  художественной  выразительности, обоснуйте  их  роль  в  тек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проверка    работ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bCs/>
        </w:rPr>
        <w:t>Тема 4.3.</w:t>
      </w:r>
      <w:r>
        <w:rPr>
          <w:b/>
        </w:rPr>
        <w:t xml:space="preserve">  Лексикография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</w:rPr>
        <w:t xml:space="preserve">Самостоятельная  работа  студентов (1 ч.): </w:t>
      </w:r>
      <w:r>
        <w:rPr>
          <w:b/>
          <w:bCs/>
          <w:i/>
          <w:sz w:val="28"/>
          <w:szCs w:val="28"/>
        </w:rPr>
        <w:t xml:space="preserve">анализ  словарных  статей  в  различных  словарях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ыпишите, как  представлено  слово  ЗЕМЛЯ  в  различных  словарях,  проведите  комплексный  анализ  этого  слова.</w:t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проверка   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здел 5.</w:t>
      </w:r>
      <w:r>
        <w:rPr>
          <w:b/>
        </w:rPr>
        <w:t xml:space="preserve"> Фонетика.  Орфоэпические  нормы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/>
      </w:pPr>
      <w:r>
        <w:rPr>
          <w:b/>
          <w:bCs/>
        </w:rPr>
        <w:t xml:space="preserve">Тема 5.2. </w:t>
      </w:r>
      <w:r>
        <w:rPr>
          <w:b/>
        </w:rPr>
        <w:t xml:space="preserve"> Орфоэпические  и акцентологические  нор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Самостоятельная  работа (1 ч.)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составление  индивидуальных  орфоэпических  словариков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Составьте  словарик  из  слов, вызывающих  у  Вас  затруднения  при  произнесении. При  обосновании  орфоэпической  нормы  обращайтесь  к  словарям.</w:t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проверка    словар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6.</w:t>
      </w:r>
      <w:r>
        <w:rPr>
          <w:b/>
        </w:rPr>
        <w:t xml:space="preserve"> Графика  и  орфография.</w:t>
      </w:r>
    </w:p>
    <w:p>
      <w:pPr>
        <w:pStyle w:val="Normal"/>
        <w:jc w:val="center"/>
        <w:rPr/>
      </w:pPr>
      <w:r>
        <w:rPr>
          <w:b/>
          <w:bCs/>
        </w:rPr>
        <w:t>Тема 6.2.</w:t>
      </w:r>
      <w:r>
        <w:rPr>
          <w:b/>
        </w:rPr>
        <w:t xml:space="preserve"> Орфография</w:t>
      </w:r>
    </w:p>
    <w:p>
      <w:pPr>
        <w:pStyle w:val="Normal"/>
        <w:rPr/>
      </w:pPr>
      <w:r>
        <w:rPr>
          <w:b/>
          <w:i/>
        </w:rPr>
        <w:t>Самостоятельная  работа (2 ч.):</w:t>
      </w:r>
    </w:p>
    <w:p>
      <w:pPr>
        <w:pStyle w:val="Normal"/>
        <w:jc w:val="both"/>
        <w:rPr/>
      </w:pPr>
      <w:r>
        <w:rPr>
          <w:b/>
          <w:i/>
        </w:rPr>
        <w:t>-</w:t>
      </w:r>
      <w:r>
        <w:rPr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8"/>
          <w:szCs w:val="28"/>
        </w:rPr>
        <w:t>составление  опорных  схем   "Ъ и Ь  в  различных  частях  речи", "Правописание  приставок</w:t>
      </w:r>
      <w:r>
        <w:rPr>
          <w:bCs/>
          <w:sz w:val="28"/>
          <w:szCs w:val="28"/>
        </w:rPr>
        <w:t>"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йдите  в  различных  источниках, в  том  числе  в  Интернет-источниках,  материал  об  употреблении  Ъ и Ь  в  различных  частях  речи; правописании  приставок     и  составьте  опорные   схемы, воспользовавшись   методическими  указаниями, изложенными  выше.</w:t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проверка    рабо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здел 7.</w:t>
      </w:r>
      <w:r>
        <w:rPr>
          <w:b/>
        </w:rPr>
        <w:t xml:space="preserve"> Морфемика. Словообразовательные  нормы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Тема 7.1. Морфемика.</w:t>
      </w:r>
    </w:p>
    <w:p>
      <w:pPr>
        <w:pStyle w:val="Normal"/>
        <w:rPr/>
      </w:pPr>
      <w:r>
        <w:rPr>
          <w:b/>
          <w:i/>
        </w:rPr>
        <w:t>Самостоятельная  работа (1 ч.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словообразовательный  анализ 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Cs/>
        </w:rPr>
      </w:pPr>
      <w:r>
        <w:rPr>
          <w:bCs/>
        </w:rPr>
        <w:tab/>
        <w:t xml:space="preserve">Выполните  разбор  по  составу  и словообразовательный  анализ  сл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Cs/>
          <w:i/>
          <w:i/>
        </w:rPr>
      </w:pPr>
      <w:r>
        <w:rPr>
          <w:bCs/>
          <w:i/>
        </w:rPr>
        <w:t>Вначале,  как-то, по-немецки, девчонка, тушёнка, клеящий, переход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проверка    рабо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8.</w:t>
      </w:r>
      <w:r>
        <w:rPr>
          <w:b/>
        </w:rPr>
        <w:t xml:space="preserve">  Морфология  и  орфография. Морфологические  нормы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/>
      </w:pPr>
      <w:r>
        <w:rPr>
          <w:b/>
          <w:bCs/>
        </w:rPr>
        <w:t>Тема 8.1.</w:t>
      </w:r>
      <w:r>
        <w:rPr>
          <w:b/>
        </w:rPr>
        <w:t xml:space="preserve"> Морфология  и  орфография</w:t>
      </w:r>
    </w:p>
    <w:p>
      <w:pPr>
        <w:pStyle w:val="Normal"/>
        <w:rPr/>
      </w:pPr>
      <w:r>
        <w:rPr>
          <w:b/>
          <w:i/>
        </w:rPr>
        <w:t>Самостоятельная   работа (2 ч.):</w:t>
      </w:r>
    </w:p>
    <w:p>
      <w:pPr>
        <w:pStyle w:val="Normal"/>
        <w:jc w:val="both"/>
        <w:rPr/>
      </w:pPr>
      <w:r>
        <w:rPr>
          <w:b/>
          <w:i/>
        </w:rPr>
        <w:t>-</w:t>
      </w:r>
      <w:r>
        <w:rPr>
          <w:b/>
          <w:i/>
          <w:sz w:val="28"/>
          <w:szCs w:val="28"/>
        </w:rPr>
        <w:t>составление  опорных схем  "Н  и  НН  в  различных  частях  речи", "НЕ и  НИ  с  различными  частями речи"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йдите  в  различных  источниках, в  том  числе  в  Интернет-источниках,  материал  о  правописании  Н и  НН в  различных   частях  речи; правописании  НЕ  и  НИ     и  составьте  опорные   схемы, воспользовавшись   методическими  указаниями, изложенными 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проверка   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/>
      </w:pPr>
      <w:r>
        <w:rPr>
          <w:b/>
          <w:bCs/>
        </w:rPr>
        <w:t>Тема 8.2.</w:t>
      </w:r>
      <w:r>
        <w:rPr>
          <w:b/>
        </w:rPr>
        <w:t xml:space="preserve">  Морфологические  нормы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Самостоятельная  работа (2 ч.)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b/>
          <w:bCs/>
          <w:i/>
          <w:sz w:val="28"/>
          <w:szCs w:val="28"/>
        </w:rPr>
        <w:t xml:space="preserve"> выявление  и  исправление  морфологических  ошибок 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</w:rPr>
      </w:pPr>
      <w:r>
        <w:rPr>
          <w:i/>
        </w:rPr>
        <w:t>Я увидела в магазине красивую тюль. Дочитав до конца, книга была возвращена в библиотеку. Обработав деталь, она с каждым разом становилась ровнее.  Этот станок очень эффектный: на нем высокая производительность труда. Раздумывая о жизни, мне пришла в голову интересная мысль.  Осенью цены в стране вновь подорожали.  Я скучаю за ним.  Мы очень этому довольны.  Покупатель попросил левый туфель.  Проработав над темой три года, было получено новое задание.</w:t>
        <w:br/>
        <w:t>Куда ложить тетради?   Согласно приказа отдел не работает в субботу.  Возвращаясь домой, мне вспомнилось стихотворение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пиши  из  тетради  по  учебной  дисциплине  выражения  и слова  с  допущенными  Вами  морфологическими  ошибками  и  исправьте  их, обоснуйте  допущенную  ошибк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проверка    рабо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Раздел 9.</w:t>
      </w:r>
      <w:r>
        <w:rPr>
          <w:b/>
        </w:rPr>
        <w:t xml:space="preserve">  Синтаксис  и  пунктуация. Синтаксические  нормы</w:t>
      </w:r>
    </w:p>
    <w:p>
      <w:pPr>
        <w:pStyle w:val="Normal"/>
        <w:jc w:val="center"/>
        <w:rPr/>
      </w:pPr>
      <w:r>
        <w:rPr>
          <w:b/>
          <w:bCs/>
        </w:rPr>
        <w:t>Тема  9.2.</w:t>
      </w:r>
      <w:r>
        <w:rPr>
          <w:b/>
        </w:rPr>
        <w:t xml:space="preserve"> Синтаксические  нор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Самостоятельная  работа (2ч.)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интаксический  анализ  текстов, их  редактирование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Укажите предложение с грамматической ошибкой (с нарушением синтаксической нормы).</w:t>
      </w:r>
    </w:p>
    <w:p>
      <w:pPr>
        <w:pStyle w:val="Normal"/>
        <w:rPr/>
      </w:pPr>
      <w:r>
        <w:rPr/>
        <w:t>1) А.П. Чехов в письме из Ялты описывает о путешествии в ботанический сад.</w:t>
      </w:r>
    </w:p>
    <w:p>
      <w:pPr>
        <w:pStyle w:val="Normal"/>
        <w:rPr/>
      </w:pPr>
      <w:r>
        <w:rPr/>
        <w:t>2) Те, кто любовался портретами Крамского, поражались глубине раскрытия человеческого характера.</w:t>
      </w:r>
    </w:p>
    <w:p>
      <w:pPr>
        <w:pStyle w:val="Normal"/>
        <w:rPr/>
      </w:pPr>
      <w:r>
        <w:rPr/>
        <w:t>3) Станционному смотрителю офицер сказал повелительным тоном, чтобы тот подал ему лошадей.</w:t>
      </w:r>
    </w:p>
    <w:p>
      <w:pPr>
        <w:pStyle w:val="Normal"/>
        <w:rPr/>
      </w:pPr>
      <w:r>
        <w:rPr/>
        <w:t>4) Многие уже посмотрели фильм, который только что вышел на экраны и стал сенс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Укажите предложение с грамматической ошибкой (с нарушением синтаксической нормы).</w:t>
      </w:r>
    </w:p>
    <w:p>
      <w:pPr>
        <w:pStyle w:val="Normal"/>
        <w:rPr/>
      </w:pPr>
      <w:r>
        <w:rPr/>
        <w:t>1) Учёный обратился к представителям стран Африки, присутствовавшими на конгрессе.</w:t>
      </w:r>
    </w:p>
    <w:p>
      <w:pPr>
        <w:pStyle w:val="Normal"/>
        <w:rPr/>
      </w:pPr>
      <w:r>
        <w:rPr/>
        <w:t>2) Благодаря выпавшему снегу в лесу было светло даже вечером.</w:t>
      </w:r>
    </w:p>
    <w:p>
      <w:pPr>
        <w:pStyle w:val="Normal"/>
        <w:rPr/>
      </w:pPr>
      <w:r>
        <w:rPr/>
        <w:t>3) Махатма Ганди утверждал, что умение прощать – свойство сильных.</w:t>
      </w:r>
    </w:p>
    <w:p>
      <w:pPr>
        <w:pStyle w:val="Normal"/>
        <w:rPr/>
      </w:pPr>
      <w:r>
        <w:rPr/>
        <w:t>4) Обратившись к присутствующим, учёный призвал принять участие в создании фонда исследо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Укажите предложение с грамматической ошибкой (с нарушением синтаксической нормы).</w:t>
      </w:r>
    </w:p>
    <w:p>
      <w:pPr>
        <w:pStyle w:val="Normal"/>
        <w:rPr/>
      </w:pPr>
      <w:r>
        <w:rPr/>
        <w:t>1) Все, кто бывал на Бородинском поле, обнажает голову перед памятниками защитникам национальной свободы России.</w:t>
      </w:r>
    </w:p>
    <w:p>
      <w:pPr>
        <w:pStyle w:val="Normal"/>
        <w:rPr/>
      </w:pPr>
      <w:r>
        <w:rPr/>
        <w:t>2) По словам Крамского, у других художников на картинах тоже есть деревья, вода и даже воздух, а душа есть только в «Грачах» Саврасова.</w:t>
      </w:r>
    </w:p>
    <w:p>
      <w:pPr>
        <w:pStyle w:val="Normal"/>
        <w:rPr/>
      </w:pPr>
      <w:r>
        <w:rPr/>
        <w:t>3) У многих людей, зачитывавшихcя в детстве былинами, русскими сказками, дух захватывало от описаний богатырских подвигов.</w:t>
      </w:r>
    </w:p>
    <w:p>
      <w:pPr>
        <w:pStyle w:val="Normal"/>
        <w:rPr/>
      </w:pPr>
      <w:r>
        <w:rPr/>
        <w:t>4) В соответствии с распоряжением министра подготовлены материалы о работе пред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Укажите предложение с грамматической ошибкой (с нарушением синтаксической нормы).</w:t>
      </w:r>
    </w:p>
    <w:p>
      <w:pPr>
        <w:pStyle w:val="Normal"/>
        <w:rPr/>
      </w:pPr>
      <w:r>
        <w:rPr/>
        <w:t>1) Большинство современных видеофильмов не отличается высоким художественным уровнем.</w:t>
      </w:r>
    </w:p>
    <w:p>
      <w:pPr>
        <w:pStyle w:val="Normal"/>
        <w:rPr/>
      </w:pPr>
      <w:r>
        <w:rPr/>
        <w:t>2) Читая книгу «Хроника мировой культуры», я могу узнать о событиях мировой культуры.</w:t>
      </w:r>
    </w:p>
    <w:p>
      <w:pPr>
        <w:pStyle w:val="Normal"/>
        <w:rPr/>
      </w:pPr>
      <w:r>
        <w:rPr/>
        <w:t>3) Те, кто исследовал художественное произведение, представляет себе его специфическую образную систему.</w:t>
      </w:r>
    </w:p>
    <w:p>
      <w:pPr>
        <w:pStyle w:val="Normal"/>
        <w:rPr/>
      </w:pPr>
      <w:r>
        <w:rPr/>
        <w:t>4) Внимание к проблеме «язык и культура» вызвано не только научным интересом, но и расширением международных связ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Укажите предложение с грамматической ошибкой (с нарушением синтаксической нормы).</w:t>
      </w:r>
    </w:p>
    <w:p>
      <w:pPr>
        <w:pStyle w:val="Normal"/>
        <w:rPr/>
      </w:pPr>
      <w:r>
        <w:rPr/>
        <w:t>1) Более тридцати человек подали заявки на участие в международной конференции по проблемам экологии.</w:t>
      </w:r>
    </w:p>
    <w:p>
      <w:pPr>
        <w:pStyle w:val="Normal"/>
        <w:rPr/>
      </w:pPr>
      <w:r>
        <w:rPr/>
        <w:t>2) В своей «Исторической грамматике» Фёдор Иванович Буслаев показал, что между историей языка и историей народа существует неразрывная связь.</w:t>
      </w:r>
    </w:p>
    <w:p>
      <w:pPr>
        <w:pStyle w:val="Normal"/>
        <w:rPr/>
      </w:pPr>
      <w:r>
        <w:rPr/>
        <w:t>3) В памяти всех, кто близко знал Платонова, он остался великим жизнелюбом.</w:t>
      </w:r>
    </w:p>
    <w:p>
      <w:pPr>
        <w:pStyle w:val="Normal"/>
        <w:rPr/>
      </w:pPr>
      <w:r>
        <w:rPr/>
        <w:t>4) Весной в пищевом рационе следует включать больше овощей и фрук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Укажите предложение с грамматической ошибкой (с нарушением синтаксической нормы).</w:t>
      </w:r>
    </w:p>
    <w:p>
      <w:pPr>
        <w:pStyle w:val="Normal"/>
        <w:rPr/>
      </w:pPr>
      <w:r>
        <w:rPr/>
        <w:t>1) В дипломной работе студент детально проанализировал роман Достоевского «Братья Карамазовы».</w:t>
      </w:r>
    </w:p>
    <w:p>
      <w:pPr>
        <w:pStyle w:val="Normal"/>
        <w:rPr/>
      </w:pPr>
      <w:r>
        <w:rPr/>
        <w:t>2) Во время Разговора следи не только за речью, но и выражением своего лица.</w:t>
      </w:r>
    </w:p>
    <w:p>
      <w:pPr>
        <w:pStyle w:val="Normal"/>
        <w:rPr/>
      </w:pPr>
      <w:r>
        <w:rPr/>
        <w:t>3) Поэзия Некрасова основана и развивает лучшие традиции русского фольклора.</w:t>
      </w:r>
    </w:p>
    <w:p>
      <w:pPr>
        <w:pStyle w:val="Normal"/>
        <w:rPr/>
      </w:pPr>
      <w:r>
        <w:rPr/>
        <w:t>4) Сборник включает статьи нескольких авторов, занимающихся исследованиями в области русского язы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Укажите предложение с грамматической ошибкой (с нарушением синтаксической нормы).</w:t>
      </w:r>
    </w:p>
    <w:p>
      <w:pPr>
        <w:pStyle w:val="Normal"/>
        <w:rPr/>
      </w:pPr>
      <w:r>
        <w:rPr/>
        <w:t>1). Ч. Айтматов как-то заметил, что бывают дни, когда всё ладится и жизнь прекрасна.</w:t>
      </w:r>
    </w:p>
    <w:p>
      <w:pPr>
        <w:pStyle w:val="Normal"/>
        <w:rPr/>
      </w:pPr>
      <w:r>
        <w:rPr/>
        <w:t>2) Пассажиры, пользующиеся пригородным транспортом и имеющие документы на право бесплатного проезда, оплачивают стоимость провоза каждого багажа на общих основаниях.</w:t>
      </w:r>
    </w:p>
    <w:p>
      <w:pPr>
        <w:pStyle w:val="Normal"/>
        <w:rPr/>
      </w:pPr>
      <w:r>
        <w:rPr/>
        <w:t>3) Все, кто изучал труды Г.О. Винокура, знают о его исследованиях в области лингвопоэтики.</w:t>
      </w:r>
    </w:p>
    <w:p>
      <w:pPr>
        <w:pStyle w:val="Normal"/>
        <w:rPr/>
      </w:pPr>
      <w:r>
        <w:rPr/>
        <w:t>4) Благодаря таланта дирижёра удалось ощутить своеобразие музыки П.И. Чайк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пишите  из  тетради  по  учебной  дисциплине  предложения  с  допущенными  синтаксическими  ошибками  и  исправьте  их; обоснуйте  допущенные  ошиб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проверка   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/>
    <w:rPr/>
  </w:style>
  <w:style w:type="paragraph" w:styleId="2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8:54:00Z</dcterms:created>
  <dc:creator>Мамочка</dc:creator>
  <dc:description/>
  <cp:keywords/>
  <dc:language>en-US</dc:language>
  <cp:lastModifiedBy>Татьяна</cp:lastModifiedBy>
  <dcterms:modified xsi:type="dcterms:W3CDTF">2017-10-17T03:34:00Z</dcterms:modified>
  <cp:revision>15</cp:revision>
  <dc:subject/>
  <dc:title>Бюджетное  образовательное  учреждение  </dc:title>
</cp:coreProperties>
</file>